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79"/>
        <w:gridCol w:w="3056"/>
        <w:gridCol w:w="2878"/>
        <w:gridCol w:w="2340"/>
        <w:gridCol w:w="2882"/>
        <w:gridCol w:w="3060"/>
      </w:tblGrid>
      <w:tr>
        <w:trPr>
          <w:trHeight w:val="309" w:hRule="atLeast"/>
        </w:trPr>
        <w:tc>
          <w:tcPr>
            <w:tcW w:w="1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16"/>
                <w:szCs w:val="16"/>
              </w:rPr>
            </w:pPr>
            <w:r>
              <w:rPr>
                <w:b/>
                <w:sz w:val="21"/>
                <w:szCs w:val="21"/>
              </w:rPr>
              <w:t>IPO STAGES, INQUIRY STEPS, PURPOSES, STRATEGIES, SKILLS AND EXPERIENCES OF INQUIRY LEARNING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ge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quiry Step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rpos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sible Teacher Ques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ategies Employe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ills Required to Achieve Strateg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ample Experiences</w:t>
            </w:r>
          </w:p>
        </w:tc>
      </w:tr>
      <w:tr>
        <w:trPr>
          <w:trHeight w:val="252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Inpu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Tuning In/Define/Ignite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o known as: Prior Knowledge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ing to find out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engage students in the topic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gauge student interest and attitude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find out what students believe (understandings / misconception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rovide opportunities for students to share what they already know and believe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8"/>
                <w:szCs w:val="18"/>
              </w:rPr>
              <w:t>To introduce/clarify language/key word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gaps in their knowledg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assist with teacher planning of the unit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 you need to know about?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nterests you?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questions do you have about….?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would you like to learn more about….?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might you find this out?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might we get information from?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o can help us in our study?</w:t>
            </w:r>
          </w:p>
          <w:p>
            <w:pPr>
              <w:pStyle w:val="Normal"/>
              <w:numPr>
                <w:ilvl w:val="3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 we need to first/next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pt mapp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instorm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wing, making diagra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ing ques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ing statem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 and small group discuss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esenting ideas visuall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ing ideas with other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ypothesising/Predict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 research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ima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ing and Listing Keywo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ng Ques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ing known experi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ture charts/ sketching / draw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ing mode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ulation gam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multimedia-video/compu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eate a class definition of the </w:t>
            </w:r>
            <w:r>
              <w:rPr>
                <w:b/>
                <w:sz w:val="18"/>
                <w:szCs w:val="18"/>
                <w:u w:val="single"/>
              </w:rPr>
              <w:t>rich concep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wsboar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ks/Journ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spaper Articl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  <w:u w:val="single"/>
              </w:rPr>
              <w:t>Big Concept</w:t>
            </w:r>
            <w:r>
              <w:rPr>
                <w:b/>
              </w:rPr>
              <w:t>: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NGE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  <w:u w:val="single"/>
              </w:rPr>
              <w:t>Big Question</w:t>
            </w:r>
            <w:r>
              <w:rPr>
                <w:b/>
              </w:rPr>
              <w:t>:</w:t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b/>
                <w:u w:val="single"/>
              </w:rPr>
              <w:t>Possible Contexts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ind w:left="360" w:right="113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b/>
                <w:u w:val="single"/>
              </w:rPr>
              <w:t>Learning Experiences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113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  <w:u w:val="single"/>
              </w:rPr>
              <w:t>Thinking/Questioning Tools &amp; Strategies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113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b/>
                <w:u w:val="single"/>
              </w:rPr>
              <w:t>Resources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113" w:hanging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540" w:right="1440" w:gutter="0" w:header="0" w:top="18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3060"/>
        <w:gridCol w:w="2880"/>
        <w:gridCol w:w="2340"/>
        <w:gridCol w:w="2880"/>
        <w:gridCol w:w="3060"/>
      </w:tblGrid>
      <w:tr>
        <w:trPr>
          <w:trHeight w:val="113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Finding Out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o known as: Direct Experiences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ed Experie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take students beyond what they already know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challenge students’ ideas, beliefs and valu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enable students to use skills (such as thinking, communication, co-operation and research) and knowledge to collect new informa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are you asked to do here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at are your plans now?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 you need help with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resource/s will be most helpful to you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questions have been answered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have new question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tching video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iewing guest speake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vey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book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ing real ev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is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ting/selecting relevant materia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-tak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ing/contras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w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err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gnising bi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ur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est Speak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k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vey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si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ance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Sorting Out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o known as: Processing the shared experience/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sort out, organise, represent and present information from the Finding Out stage of the uni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rovide opportunities for the students to use their preferred ways of learning to demonstrate their learning (knowledge, skills, value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have you learnt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will you organise this information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will you record this information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w will you share / present/communicate this information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will you do first/next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have all the information you need to answer your questio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ying key words, pictures et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istic represent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sing a piece of musi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esenting statistics using graph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aring factual tex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y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ify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ing patter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esenting ideas in a range of way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ing so-operative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ing ideas to oth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ing inform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lleng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ing choic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ua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ing and check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ng and organising data, such as making graphs, grouping and labell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ues clarif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simul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-pl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istic represent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 production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40"/>
                <w:szCs w:val="40"/>
                <w:u w:val="single"/>
              </w:rPr>
            </w:pPr>
            <w:r>
              <w:rPr>
                <w:b/>
                <w:i/>
                <w:sz w:val="40"/>
                <w:szCs w:val="4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Going Further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o known as: Extending the unit / Related activities/experiences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extend/broaden the unit if appropriat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allow students to investigate area of personal interes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allow students to use their preferred learning styl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resent another perspective on, or dimension to, the topi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would you like to learn more about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is this linked to the topic, understandings, concepts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will you do this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resources do you need now/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o/What can help you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do you want to investigate this aspect of the topic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statements of generalis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ng consequence whee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ng concept ma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ting early  wor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nthesis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is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 assess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ta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ering ev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ing Feedback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is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bora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siting earlier ques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ct wor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l or group interest mini research proje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ing centre tas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hibi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ty projects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40"/>
                <w:szCs w:val="40"/>
              </w:rPr>
              <w:t>Outp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Reflection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o known as: Thinking about the unit / Making connections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wing conclus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rovide opportunities for the students to think about their learning – how they learnt what they learnt and wh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changes in skills, knowledge and valu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draw conclusions and make connections between idea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e most significant/interesting thing you have learnt? Why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have been the benefits of this study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would you do differently next time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are you still unsure of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challenged you the most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has helped/hindered your learning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would you like to find out more about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er assess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ing lo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ing map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ing to a timeli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dering op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ding to the work of oth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eking advi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ing Independentl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/peer/group assess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ing Tuning In ideas with current ide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generalis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urnals (written and visual)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Action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o known as:</w:t>
            </w:r>
          </w:p>
          <w:p>
            <w:pPr>
              <w:pStyle w:val="Normal"/>
              <w:numPr>
                <w:ilvl w:val="0"/>
                <w:numId w:val="16"/>
              </w:numPr>
              <w:ind w:left="473" w:righ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ing A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identify what the students have learnt and the implications for personal acti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enable students to make choices and apply their idea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relate their learning to real life situation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have you learnt that you can now use in your everyday life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are your plans now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can you apply this knowledge /skill in your everyday life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will this affect your feelings on this concept in future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 you want to do as a result of your learning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ing others – oral presentations, making posters et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 campaigns in the local commun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ing recommendations to school council/BOT/P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 clearl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fy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ising findings, such as through newsletters/brochu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ing relevant organis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ing personal action p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 performanc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40" w:right="144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color w:val="000000"/>
      </w:rPr>
    </w:lvl>
    <w:lvl w:ilvl="1">
      <w:start w:val="1"/>
      <w:numFmt w:val="bullet"/>
      <w:lvlText w:val=""/>
      <w:lvlJc w:val="left"/>
      <w:pPr>
        <w:ind w:left="1080" w:hanging="360"/>
      </w:pPr>
      <w:rPr>
        <w:rFonts w:ascii="Wingdings" w:hAnsi="Wingdings" w:cs="Wingdings" w:hint="default"/>
        <w:sz w:val="36"/>
        <w:szCs w:val="36"/>
        <w:color w:val="000000"/>
      </w:rPr>
    </w:lvl>
    <w:lvl w:ilvl="2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color w:val="000000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color w:val="00000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color w:val="000000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color w:val="000000"/>
      </w:rPr>
    </w:lvl>
  </w:abstractNum>
  <w:abstractNum w:abstractNumId="15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Comic Sans MS" w:hAnsi="Comic Sans MS" w:cs="Comic Sans M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  <w:sz w:val="36"/>
      <w:szCs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mic Sans MS" w:hAnsi="Comic Sans MS" w:cs="Comic Sans M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mic Sans MS" w:hAnsi="Comic Sans MS" w:cs="Comic Sans M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mic Sans MS" w:hAnsi="Comic Sans MS" w:cs="Comic Sans MS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mic Sans MS" w:hAnsi="Comic Sans MS" w:cs="Comic Sans M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cs="Comic Sans M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mic Sans MS" w:hAnsi="Comic Sans MS" w:cs="Comic Sans MS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  <w:sz w:val="36"/>
      <w:szCs w:val="3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mic Sans MS" w:hAnsi="Comic Sans MS" w:cs="Comic Sans M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mic Sans MS" w:hAnsi="Comic Sans MS" w:cs="Comic Sans MS"/>
      <w:color w:val="000000"/>
    </w:rPr>
  </w:style>
  <w:style w:type="character" w:styleId="WW8Num29z1">
    <w:name w:val="WW8Num29z1"/>
    <w:qFormat/>
    <w:rPr>
      <w:rFonts w:ascii="Wingdings" w:hAnsi="Wingdings" w:cs="Wingdings"/>
      <w:color w:val="000000"/>
      <w:sz w:val="36"/>
      <w:szCs w:val="3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mic Sans MS" w:hAnsi="Comic Sans MS" w:cs="Comic Sans M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mic Sans MS" w:hAnsi="Comic Sans MS" w:cs="Comic Sans M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Comic Sans MS" w:hAnsi="Comic Sans MS" w:cs="Comic Sans M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omic Sans MS" w:hAnsi="Comic Sans MS" w:cs="Comic Sans MS"/>
      <w:color w:val="000000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mic Sans MS" w:hAnsi="Comic Sans MS" w:cs="Comic Sans MS"/>
      <w:color w:val="000000"/>
    </w:rPr>
  </w:style>
  <w:style w:type="character" w:styleId="WW8Num47z1">
    <w:name w:val="WW8Num47z1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6:13:00Z</dcterms:created>
  <dc:creator>Barbara</dc:creator>
  <dc:description/>
  <cp:keywords/>
  <dc:language>en-US</dc:language>
  <cp:lastModifiedBy>Educator</cp:lastModifiedBy>
  <cp:lastPrinted>2005-10-19T10:17:00Z</cp:lastPrinted>
  <dcterms:modified xsi:type="dcterms:W3CDTF">2008-10-28T06:53:00Z</dcterms:modified>
  <cp:revision>4</cp:revision>
  <dc:subject/>
  <dc:title>STAGES, PURPOSES, STRATEGIES AND EXPERIENCES OF INQUIRY LEARNING</dc:title>
</cp:coreProperties>
</file>